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2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.10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розгляд заяв гр. Шевчука Олександра Іванович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у гр. Шевчука Олександра Івановича, надані матеріали,  керуючись ст. 12, п. 1 ст. 83, п. 6 ст. 118, п.1розділ Х Перехідні положення Земельного кодексу України, статтею 26 Закону України “Про місцеве самоврядування в Україні”, сільська рада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мовити гр. Шевчуку Олександру Івановичу у наданні дозволу на розробку проекту землеустрою, щодо відведення земельної ділянки в оренду, орієнтовною площею 0,9263га, розташовану в с. Широка Гребля, Вінницького району Вінницької області,  для сінокосіння і випасання худоби, в зв’язку з невідповідністю вимогам законів, а саме: невідповідністю генеральному плану с. Широка Гребля та в зв’язку з тим, що земельна ділянка знаходиться в прибережній захисній зоні ставка 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итань містобудування, земельних відносин та охорони навколишнього середовища  сільської ради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ільський голова                                                  Василь РОМАНЮК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06:00Z</dcterms:created>
  <dc:creator>Ф</dc:creator>
  <dc:description/>
  <cp:keywords/>
  <dc:language>en-US</dc:language>
  <cp:lastModifiedBy>comp</cp:lastModifiedBy>
  <cp:lastPrinted>2025-10-30T15:13:00Z</cp:lastPrinted>
  <dcterms:modified xsi:type="dcterms:W3CDTF">2025-10-30T14:37:00Z</dcterms:modified>
  <cp:revision>18</cp:revision>
  <dc:subject/>
  <dc:title/>
</cp:coreProperties>
</file>